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7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4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2558"/>
        <w:gridCol w:w="688"/>
        <w:gridCol w:w="798"/>
        <w:gridCol w:w="2559"/>
        <w:gridCol w:w="17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2794"/>
        <w:gridCol w:w="751"/>
        <w:gridCol w:w="871"/>
        <w:gridCol w:w="2794"/>
        <w:gridCol w:w="195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19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